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9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97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69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973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4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92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49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3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388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66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1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4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57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