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3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07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52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13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0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7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20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473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82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21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254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65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538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59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5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85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