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415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824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823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95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863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369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976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768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101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914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708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654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860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682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172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