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368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55963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67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404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400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644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5799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346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84993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50927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71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065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17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