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39252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48079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539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54515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59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280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9984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6858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1243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605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020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1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974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2098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54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262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00476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