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638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82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6032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8120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795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5839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8654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814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243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202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889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44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7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01971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849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