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6162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91329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4123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91732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0932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2233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79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3107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8694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7066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58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2507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5912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