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9475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1991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73393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45201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29630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54696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6299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45371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09288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77604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0371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03009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74243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8732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91420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4381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78545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