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85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23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13326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28649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7100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46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606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9790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162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564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5468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91492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260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226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65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