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688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824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192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14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233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57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826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646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833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659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028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97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178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