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2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613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59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45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60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1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44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26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9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9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9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18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05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1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7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031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93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