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698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550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940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27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86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933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910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059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133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831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713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003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88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797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927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