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4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29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134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16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92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0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69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023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79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4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53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97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24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