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274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43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351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117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211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282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66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678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227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568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864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17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284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699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021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250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290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