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113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3757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735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419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6381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28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865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29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0051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1521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6458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49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4035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5708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0213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