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000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8257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6578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6360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040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941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4187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9781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4454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0974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792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589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0310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