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9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11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039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20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34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6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399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08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17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953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8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04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09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72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24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08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