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052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946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1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146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681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34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581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426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078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92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108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185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58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899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99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