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26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37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466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31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393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053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842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695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533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52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54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234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56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31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621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310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48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