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23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790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091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514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535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888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237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16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468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6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742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765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01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593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34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