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87636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63711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11854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11340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65812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58564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19827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33242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8551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27094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71727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17648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14233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