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08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706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901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58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754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623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933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8930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634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53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624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995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471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509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187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061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585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