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729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067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555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58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543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28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10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62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36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570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886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9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9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91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27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