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504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035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36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63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707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23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30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861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7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95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20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5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342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