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74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5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79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45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05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51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07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95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0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79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17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17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44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92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17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9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