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63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15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625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608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540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475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832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534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957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24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453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96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179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76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519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