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02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536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739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131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051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445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40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2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501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74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462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14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