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3832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455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853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61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65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47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5169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9830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15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830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970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119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5100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92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867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381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437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