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82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10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45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091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087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21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501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06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593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247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208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22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322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525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4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