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79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495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455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047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357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951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356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793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674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337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096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204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211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