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21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813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785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52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8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044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69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78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43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498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25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225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075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934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96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5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761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