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592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29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333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81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28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915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36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754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519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934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183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71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57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179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77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