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4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0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62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85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3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88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57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19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945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13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0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4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69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