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6081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93446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2457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82461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50714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57815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6458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6238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4603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35323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60761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448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4440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26977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61766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59453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1682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