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504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262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130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324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468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722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451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358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492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946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873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772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857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743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126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