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508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159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144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711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957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88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755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951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306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978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206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760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764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