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507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923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430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863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237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729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353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396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675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829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323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895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060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321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614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909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571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