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98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724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4977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857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937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378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7206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164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437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3539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252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638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049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121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420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