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364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874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544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021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546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928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142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970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865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495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696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029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363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