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750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875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360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931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398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424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231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869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343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033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667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920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495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759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271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201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246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