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9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406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141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70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3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615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94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631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95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07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80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79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794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64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5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