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311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06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99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83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579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435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84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712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44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19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19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6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91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