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775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710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169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155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611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507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577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49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383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590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087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963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22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763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588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85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90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