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167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790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685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978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769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093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323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290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859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311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180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308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845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6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1566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