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0058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133368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371274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210399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142095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049145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19803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832677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886709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371309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26423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58790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369880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