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51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856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35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742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49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2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92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9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37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85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6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44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48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48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485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907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