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29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699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900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485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670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506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064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103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450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044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683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489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456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955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82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