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852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518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665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47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988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623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044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367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728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152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661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381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675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