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208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648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363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95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870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801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229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172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762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712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46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60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169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65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14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904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763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