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0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0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92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22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39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27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60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866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57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09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545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842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42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63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